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58409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125146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05669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